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650518785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311812914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971538329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04899259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550551433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